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7-1/2017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Pápakovácsi  Község Önkormányzat képviselő-testületének 2017. január 10-én  17.3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z ülés helye: Polgármesteri Hivatal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19.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Takács László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Ihász László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 </w:t>
      </w:r>
      <w:r>
        <w:rPr>
          <w:rFonts w:eastAsia="Arial" w:cs="Arial" w:ascii="Arial" w:hAnsi="Arial"/>
          <w:sz w:val="26"/>
          <w:szCs w:val="26"/>
        </w:rPr>
        <w:t xml:space="preserve">Orbán Gábor  </w:t>
      </w:r>
      <w:r>
        <w:rPr>
          <w:rFonts w:cs="Arial" w:ascii="Arial" w:hAnsi="Arial"/>
          <w:sz w:val="26"/>
          <w:szCs w:val="26"/>
        </w:rPr>
        <w:t xml:space="preserve"> képviselő</w:t>
        <w:tab/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Vándor Zoltán képviselő (5 fő)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ab/>
        <w:tab/>
        <w:tab/>
        <w:t xml:space="preserve">   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1.) Polgármesteri, alpolgármesteri tiszteletdíjak, költségtérítések meghatározása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2.)    Pápakovácsi község   Német Nemzetiségi Önkormányzatával kötött együttműködési megállapodás felülvizsgálata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3.)   Az Önkormányzat 2017. évi munkaterv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4.) Ingatlanértékesítés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5.) Vegyes ügyek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Polgármesteri, alpolgármesteri tiszteletdíjak, költségtérítések meghatároz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Előadó: Burghardt Ferenc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a képviselők a meghívóval együtt kézhez kapták. (Jkv. 3. melléklete) Kérte a képviselőket a véleménynyilvánításra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határozati javaslattal egyetértettek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jelezte, hogy a részére járó tiszteletdíjból havi 10.000 Ft összegről lemond, s szeretné, ha a fenti összeget a Pápakovácsi Jövőjéért Alapítvány részére támogatásként  átadná a képviselő-testüle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, először az előterjesztésben szereplő  polgármesteri tiszteletdíjjal kapcsolatos határozati javaslattal kapcsolatban: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 község   Önkormányzat képviselő-testülete 5 igen szavazattal – ellenszavazat és tartózkodás nélkül – az alábbi határozatot hozta: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1/2017. (I.10.) KT határozat: </w:t>
      </w:r>
    </w:p>
    <w:p>
      <w:pPr>
        <w:pStyle w:val="Alaprtelmezs"/>
        <w:bidi w:val="0"/>
        <w:ind w:left="288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</w:t>
      </w:r>
      <w:r>
        <w:rPr>
          <w:rFonts w:eastAsia="Arial" w:cs="Arial" w:ascii="Arial" w:hAnsi="Arial"/>
          <w:sz w:val="26"/>
          <w:szCs w:val="26"/>
        </w:rPr>
        <w:t xml:space="preserve"> Község  Önkormányzat Képviselő-testülete 2017. január 1-i hatállyal a polgármester tiszteletdíját 199.400 Ft-ban, </w:t>
        <w:tab/>
        <w:t>költségtérítését 29.900 Ft-ban határozza meg.</w:t>
      </w:r>
    </w:p>
    <w:p>
      <w:pPr>
        <w:pStyle w:val="Alaprtelmezs"/>
        <w:bidi w:val="0"/>
        <w:ind w:left="288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>Burghardt Ferenc polgármester</w:t>
      </w:r>
      <w:r>
        <w:rPr>
          <w:rFonts w:eastAsia="Arial" w:cs="Arial" w:ascii="Arial" w:hAnsi="Arial"/>
          <w:sz w:val="26"/>
          <w:szCs w:val="26"/>
        </w:rPr>
        <w:t xml:space="preserve"> kérte a képviselőket, hogy a szóbeli előterjesztésben elmondott havi 10.000 Ft összegű lemondást fogadják el és tiszteletdíját 189.400 Ft összegben határozzák meg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Pápakovácsi Önkormányzat Képviselő-testülete 5 igen szavazattal – ellenszavazat és tartózkodás nélkül – az alábbi határozatot hozta: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2/2017. (I.10.) KT határozat: </w:t>
      </w:r>
    </w:p>
    <w:p>
      <w:pPr>
        <w:pStyle w:val="Alaprtelmezs"/>
        <w:bidi w:val="0"/>
        <w:ind w:left="2832" w:right="0" w:firstLine="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Pápakovácsi  Község  Önkormányzat Képviselő-testülete 2017. január 1-i hatállyal a polgármester tiszteletdíját 189.400  Ft-ban, határozza meg.</w:t>
      </w:r>
    </w:p>
    <w:p>
      <w:pPr>
        <w:pStyle w:val="Alaprtelmezs"/>
        <w:bidi w:val="0"/>
        <w:ind w:left="2832" w:right="0" w:firstLine="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utasítja az aljegyzőt, hogy a Magyar Államkincstár Veszprémi Igazgatóságát a számfejtés miatt </w:t>
        <w:tab/>
        <w:t>értesítse.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7. január 12.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aljegyző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határozathozatalt követően a polgármester kérte  a képviselő-testületet, hogy a tiszteletdíjról való lemondás összegét -120.000 Ft-ot – a Pápakovácsi Jövőjéért Alapítvány javára támogatásként állapítsák meg. Javasolja, hogy a támogatás összege a 2017. évi költségvetésbe beépüljön, átutalásáról 2017. március 31-ig gondoskodjanak. Az Alapítvány a támogatásról 2017. december 31-ig köteles elszámolni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  képviselők a javaslatot támogatták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5 igen szavazattal – ellenszavazat és tartózkodási nélkül – az alábbi határozatot hozta: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/2017. (I.10.) KT határozat</w:t>
      </w:r>
    </w:p>
    <w:p>
      <w:pPr>
        <w:pStyle w:val="Alaprtelmezs"/>
        <w:bidi w:val="0"/>
        <w:ind w:left="288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a Pápakovácsi Jövőjéért Alapítvány részére – a polgármester tiszteletdíjból történő lemondása terhére – 2017. évre 120.000 Ft támogatást állapít meg.</w:t>
      </w:r>
    </w:p>
    <w:p>
      <w:pPr>
        <w:pStyle w:val="Alaprtelmezs"/>
        <w:bidi w:val="0"/>
        <w:ind w:left="288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 képviselő-testület a polgármestert, hogy a támogatás összegét a 2017. évi költségvetési javaslatba beépítse. </w:t>
      </w:r>
    </w:p>
    <w:p>
      <w:pPr>
        <w:pStyle w:val="Alaprtelmezs"/>
        <w:bidi w:val="0"/>
        <w:ind w:left="288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támogatás átutalására a költségvetés jóváhagyását követően – legkésőbb 2017. március 31-ig kerül sor. </w:t>
      </w:r>
    </w:p>
    <w:p>
      <w:pPr>
        <w:pStyle w:val="Alaprtelmezs"/>
        <w:bidi w:val="0"/>
        <w:ind w:left="288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Alapítvány a támogatás felhasználásáról  legkésőbb 2017. december 31-ig köteles elszámolni.</w:t>
      </w:r>
    </w:p>
    <w:p>
      <w:pPr>
        <w:pStyle w:val="Alaprtelmezs"/>
        <w:bidi w:val="0"/>
        <w:ind w:left="2160" w:right="-170"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Alaprtelmezs"/>
        <w:bidi w:val="0"/>
        <w:ind w:left="2880" w:right="-17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7. február 15. (költségvetési javaslat elkészítése)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döntést követően a polgármester kérte a képviselőket az  előterjesztésben szereplő alpolgármesteri tiszteletdíj és költségtérítés összegére vonatkozó határozati javaslattal kapcsolatos szavazásra: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>Pápakovácsi    község   Önkormányzat képviselő-testülete 5 igen szavazattal – ellenszavazat és tartózkodás nélkül – az alábbi határozatot hozta:</w:t>
      </w: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4/2017. (I.10.) KT határozat: </w:t>
      </w:r>
    </w:p>
    <w:p>
      <w:pPr>
        <w:pStyle w:val="Alaprtelmezs"/>
        <w:bidi w:val="0"/>
        <w:ind w:left="2832" w:right="0" w:firstLine="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Pápakovácsi  Község  Önkormányzat Képviselő-testülete 2017. január 1-i hatállyal az alpolgármester tiszteletdíját 35.900  Ft-ban, költségtérítését 5.400    Ft-ban határozza meg.</w:t>
      </w:r>
    </w:p>
    <w:p>
      <w:pPr>
        <w:pStyle w:val="Alaprtelmezs"/>
        <w:bidi w:val="0"/>
        <w:ind w:left="2832" w:right="0" w:firstLine="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utasítja az aljegyzőt, hogy a Magyar Államkincstár Veszprémi Igazgatóságát a számfejtés miatt </w:t>
        <w:tab/>
        <w:t>értesítse.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7. január 12.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aljegyző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2.) Pápakovácsi  Község  Német Nemzetiségi Önkormányzatával kötött együttműködési megállapodás felülvizsgálat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 polgármester</w:t>
      </w:r>
      <w:r>
        <w:rPr>
          <w:rFonts w:cs="Arial" w:ascii="Arial" w:hAnsi="Arial"/>
          <w:sz w:val="26"/>
          <w:szCs w:val="26"/>
        </w:rPr>
        <w:t xml:space="preserve"> megállapította, hogy a  megállapodást (jkv. 4. melléklete) a képviselők a meghívóval együtt kézhez kapták. Javasolja, hogy változatlan formában hagyják jóvá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/2017. (I.10.) KT  határozat</w:t>
      </w:r>
    </w:p>
    <w:p>
      <w:pPr>
        <w:pStyle w:val="Alaprtelmezs"/>
        <w:bidi w:val="0"/>
        <w:ind w:left="288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község Önkormányzat Képviselő-testülete a  Német Nemzetiségi Önkormányzattal kötött együttműködési megállapodást változatlan formában elfogadj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3.) Az Önkormányzat 2017. évi munkaterve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Előadó: Burghardt Ferenc  polgármester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left="0" w:right="-17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Burghart Ferenc  polgármester </w:t>
      </w:r>
      <w:r>
        <w:rPr>
          <w:rFonts w:eastAsia="Arial" w:cs="Arial" w:ascii="Arial" w:hAnsi="Arial"/>
          <w:sz w:val="26"/>
          <w:szCs w:val="26"/>
        </w:rPr>
        <w:t xml:space="preserve">megállapította, hogy a képviselők a munkaterv tervezetét a meghívóval együtt kézhez kapták. (jkv. 5. melléklete)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Szóbeli kiegészítésként elmondta, hogy a tervezetet az előző éviek alapján készítették el, természetesen lehetőség van továbbra is rendkívüli ülés összehívására. Kérte a véleményeket, javasolta a tervezet elfogadását.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Hozzászólás nem volt.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/2017. (I.10.) KT  határozat</w:t>
      </w:r>
    </w:p>
    <w:p>
      <w:pPr>
        <w:pStyle w:val="TextBodyIndent"/>
        <w:spacing w:before="0" w:after="0"/>
        <w:ind w:left="288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Község  Önkormányzat Képviselő-testülete az Önkormányzat 2017. évi munkatervét az előterjesztés szerint elfogadja. </w:t>
      </w:r>
    </w:p>
    <w:p>
      <w:pPr>
        <w:pStyle w:val="Normal"/>
        <w:ind w:left="2880" w:right="0" w:firstLine="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 képviselő-testület a polgármestert, hogy az ülések összehívásáról a munkatervben szereplő időpontoknak megfelelően gondoskodjon.  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ab/>
        <w:tab/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ab/>
        <w:tab/>
        <w:t>Határidő:</w:t>
      </w:r>
      <w:r>
        <w:rPr>
          <w:rFonts w:cs="Arial" w:ascii="Arial" w:hAnsi="Arial"/>
          <w:sz w:val="26"/>
          <w:szCs w:val="26"/>
        </w:rPr>
        <w:t xml:space="preserve"> folyamatos</w:t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) Ingatlanértékesítés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szóbeli előterjesztésben tájékoztatta a képviselőket, hogy a 2014. április 22-i ülésen – 27/2014. (IV.22.) KT határozattal -  az előző képviselő-testület  már döntött a Ilona utcai  ingatlannal kapcsolatos adásvételről, illetve a vételárról. Ismertette az ingatlanértékesítés részleteit, mivel a képviselők az előző testületnek nem voltak tagjai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mlített ingatlant Varga András és neje megvásárolta, magánszemélytől. Azonban az ingatlan területe nagyon szabálytalan volt, az ingatlanon lévő lakóházhoz tartozott egy előkert, de az előkert csak a ház előtti részen volt, az udvar előtti rész (159/2 hrsz..)  – kapubejárat – már az önkormányzat tulajdonát képezte, területe az Ilona utca területéhez tartozott, de kizárólag a fenti ingatlan kapujának megközelítéséhez szolgált, senki más nem használta. Az Önkormányzat részére csak gondot okozott a terület rendben tartása, fűnyírása stb. Ugyanakkor a fenti ingatlan udvarában  - telekhatáron – volt az 18 m2-es, épület megnevezésü ingatlan (159/1 hrsz.) , mely szintén az önkormányzat tulajdona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fent említett döntés alapján a 159/2 hrsz-u területből az előkerttel egyvonalban lévő terület (341 m2) összevonásra került a 159/1 hrsz-u 18 m2-es területtel, s így a 159/1 hrsz-ú terület 359 m2-es lett, ennek eladásáról döntöttek, a vételárat 400.000 ft-ban határozták meg. (Az elmondottak alátámasztására  megosztási vázrajzot is bemutatta.) A 2014. évi döntésnek megfelelően a fenti területek megosztása és földnyilvántartásban történő átvezetése most fejeződött be, így az adásvételi szerződés megkötésére csak most kerülhet sor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vevő a vételárat elfogadta, azonban 4 havi részletfizetést kér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szavazásr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gyetértenek-e azzal, hogy a Pápakovácsi 159/1 hrsz-ú, 359 m2-es beépítetlen terület Varga András és neje Pápakovácsi Ilona utca 14. sz alatti lakosok részére értékesítésre kerüljön, 400.000 Ft azaz Négyszázezer forint vételárért. Az adásvétellel kapcsolatos költségek vevőt terhelik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vevő részére a vételár megfizetésére 4 havi részletet biztosít, a havi részlet összege 100.000 Ft. A részletfizetések esedékessége: 2017.  február 1-től kezdődően minden hónap 1. napja, utolsó részletfizetése határideje: 2017. május 1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7/2017. (I.10.) KT határozat</w:t>
      </w:r>
    </w:p>
    <w:p>
      <w:pPr>
        <w:pStyle w:val="Normal"/>
        <w:ind w:left="144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a kizárólagos tulajdonát képező,   Pápakovácsi 1591/ hrsz-ú, 359 m2-es beépítetlen területet Varga András és neje Pápakovácsi Ilona utca 14. sz alatti lakosok részére értékesíti  400.000 Ft azaz Négyszázezer forint vételárért. Az adásvétellel kapcsolatos költségek vevőt terhelik.</w:t>
      </w:r>
    </w:p>
    <w:p>
      <w:pPr>
        <w:pStyle w:val="Normal"/>
        <w:ind w:left="144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vevő részére a vételár megfizetésére 4 havi részletet biztosít, a havi részlet összege 100.000 Ft. A részletfizetések esedékessége: 2017.  február 1-től kezdődően minden hónap 1. napja, utolsó részletfizetése határideje: 2017. május 1.</w:t>
      </w:r>
    </w:p>
    <w:p>
      <w:pPr>
        <w:pStyle w:val="Normal"/>
        <w:ind w:left="720" w:righ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tulajdonjog átvezetésére  teljes vételár kifizetése után kerül sor.</w:t>
      </w:r>
    </w:p>
    <w:p>
      <w:pPr>
        <w:pStyle w:val="Normal"/>
        <w:ind w:left="144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felkéri a polgármestert, hogy a vevők értesítésérők és az adásvételi szerződés elkészítéséről gondoskodjon és felhatalmazza annak aláírására.</w:t>
      </w:r>
    </w:p>
    <w:p>
      <w:pPr>
        <w:pStyle w:val="Normal"/>
        <w:ind w:left="720" w:right="0"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7. január 30.</w:t>
      </w:r>
    </w:p>
    <w:p>
      <w:pPr>
        <w:pStyle w:val="Normal"/>
        <w:ind w:left="720" w:right="0"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ind w:left="720" w:righ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righ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) Vegyes ügyek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érfigyelő kamera elhelyezése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: Burghardt Ferenc polgármester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polgármester </w:t>
      </w:r>
      <w:r>
        <w:rPr>
          <w:rFonts w:cs="Arial" w:ascii="Arial" w:hAnsi="Arial"/>
          <w:sz w:val="26"/>
          <w:szCs w:val="26"/>
        </w:rPr>
        <w:t>javasolta  a képviselő-testületnek, hogy a hivatal előtti közterületen szereljenek fel térfigyelő kamerát. Korábban már többször pályáztak a településen kamerarendszer kiépítésére, azonban nem támogatták a pályázatot, mivel a településen nem jellemző a bűnözés. az utóbbi években pedig nincs is pályázati lehetősé. Azonban – véleménye szerint – saját erőből kellene egy kamera a település központjába, mely később anyagi lehetőségeik függvényében bővíthető. Kérte a véleményeke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egyhangulag támogatták a javaslatot és felhatalmazták a polgármestert árajánlat beszerzésér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8/2017. (I.10.) KT határozat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Pápakovácsi Önkormányzat Képviselő-testülete el-</w:t>
        <w:tab/>
        <w:tab/>
        <w:tab/>
        <w:tab/>
        <w:t>határozza, hogy térfigyelő kamerát helyez el  a tele-</w:t>
        <w:tab/>
        <w:tab/>
        <w:tab/>
        <w:tab/>
        <w:t>pülés központjában, a hivatal előtti terüleleten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Felkéri a képviselő-testület a polgármestert, hogy</w:t>
        <w:tab/>
        <w:tab/>
        <w:tab/>
        <w:tab/>
        <w:tab/>
        <w:t>kérjen árajánlatot a kivitelezésr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 2017. február 28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tájékoztatta a képviselőket, hogy a 2017. évi költségvetésben is az előző évivel azonos összegű állami támogatás áll rendelkezésre szociális támogatásra, ezért javasolja, hogy vizsgálják meg annak lehetőségét – Ihász László képviselő elmúlt évi javaslatára – hogy az iskolás gyermekek étkezési térítési díjához támogatást nyújtsanak. Az egységesség biztosítása érdekében azonban a többi önkormányzattal – Kup, Nóráp, Ganna, Döbrönte – is egyeztetést javasol. A 2017. évi költségvetési javaslat készítése során egyeztessenek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 képviselők a javaslatot támogatták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öbb napirend nem volt, a polgármester a képviselő-testület nyilvános ülését   18.30  órakor bezárta, a képviselő-testület zárt ülésen folytatta a munká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rghardt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i w:val="false"/>
        <w:b/>
        <w:szCs w:val="26"/>
        <w:iCs w:val="false"/>
        <w:bCs/>
        <w:rFonts w:ascii="Arial" w:hAnsi="Arial" w:eastAsia="Arial" w:cs="Arial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sz w:val="26"/>
      <w:szCs w:val="26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6:27:00Z</dcterms:created>
  <dc:creator>Körjegyzőség</dc:creator>
  <dc:description/>
  <dc:language>en-US</dc:language>
  <cp:lastModifiedBy/>
  <cp:lastPrinted>2017-01-16T10:15:00Z</cp:lastPrinted>
  <dcterms:modified xsi:type="dcterms:W3CDTF">2017-01-16T09:15:27Z</dcterms:modified>
  <cp:revision>4</cp:revision>
  <dc:subject/>
  <dc:title>KUP KÖZSÉG</dc:title>
</cp:coreProperties>
</file>